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8pt;margin-top:-9pt;width:470.2pt;height:62.95pt;mso-wrap-style:none;v-text-anchor:middle" type="_x0000_t136">
            <v:path textpathok="t"/>
            <v:textpath on="t" fitshape="t" string="METODYKA NAUCZANIA ORTOGRAFII&#10; W SZKOLE PODSTAWOWEJ 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8"/>
        </w:rPr>
        <w:t>Podstawowym zadaniem szkoły jest nauczanie poprawnego mówienia i pisania, ponieważ umiejętność poprawnego wyrażania myśli w mowie i piśmie jest nieodzownym warunkiem ogólnego wykształcenia człowieka. Integralną częścią procesu poprawnego mówienia i pisania jest opanowanie ortografii.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Nauka ortografii składa się z dwóch działów: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ierwszy się zajmuje się pisownią wyrazów ( oraz ich form gramatycznych), drugi obejmuje zasady interpunkcji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W praktyce szkolnej termin </w:t>
      </w:r>
      <w:r>
        <w:rPr>
          <w:sz w:val="28"/>
          <w:u w:val="single"/>
        </w:rPr>
        <w:t>„ ortografia”</w:t>
      </w:r>
      <w:r>
        <w:rPr>
          <w:b w:val="false"/>
          <w:bCs w:val="false"/>
          <w:sz w:val="28"/>
        </w:rPr>
        <w:t xml:space="preserve"> występuje często w wąskim znaczeniu – tylko jako nauka o pisowni wyrazów, nie obejmująca interpunkcji Tymczasem sprawa poprawności pisania dotyczy w jednakowym stopniu tak zapisu wyrazów, jak i rozmieszczenia znaków przestankowych, gdyż tylko spełnianie obu tych warunków gwarantuje poprawność zapisu wypowiedzi – komunikatywność pisma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Nauczyciel powinien pamiętać, że eksperyment wtedy prowadzi do postępu, gdy jest uzasadniony nie tylko celem, ale i doborem środków. Natomiast korzystanie z cudzych doświadczeń wymaga aktywnego i krytycznego ustosunkowania się do nich nauczyciela. Znaczy to, że nauczyciel powinien przemyśleć obraną metodę i wybrać z niej to, co odpowiada określonym warunkom jego pracy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Należy pamiętać o bardzo ważnej zasadzie,że ta metoda jest dobra, która – nie zawierając podstawowych błędów dydaktycznych – prowadzi do celu. </w:t>
      </w:r>
    </w:p>
    <w:p>
      <w:pPr>
        <w:pStyle w:val="Heading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ab/>
        <w:t xml:space="preserve">Ortografia polska nie jest łatwa do opanowania. Wynika to z dużych rozbieżności między mową a pismem. Trudności z opanowaniem ortografii mają dwa źródła. Pierwsza wynika z systemu oznaczania głosek, tj. z systemu alfabetu – alfabet łaciński nie zawierał liter na oznaczenie niektórych polskich głosek, powstały dwuznaki i znaki diakrytyczne. Druga – polega na tym, że system polskiej ortografii kształtował się w ciągu wielu wieków jej rozwoju i w chwili obecnej istnieją reguły ortograficzne opierające się na tych kryteriach, tj. na zasadzie </w:t>
      </w:r>
      <w:r>
        <w:rPr>
          <w:bCs w:val="false"/>
          <w:sz w:val="28"/>
          <w:u w:val="single"/>
        </w:rPr>
        <w:t>fonetycznej, morfologicznej, historycznej, i konwencjonalnej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Z różnorodności tych zasad wynika potrzeba różnorodności form opracowywania materiału ortograficznego w procesie nauczania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1. </w:t>
      </w:r>
      <w:r>
        <w:rPr>
          <w:b w:val="false"/>
          <w:bCs w:val="false"/>
          <w:sz w:val="28"/>
          <w:u w:val="single"/>
        </w:rPr>
        <w:t>Zasada fonetyczna</w:t>
      </w:r>
      <w:r>
        <w:rPr>
          <w:b w:val="false"/>
          <w:bCs w:val="false"/>
          <w:sz w:val="28"/>
        </w:rPr>
        <w:t xml:space="preserve"> opiera się na związku pisma z mową. W wyrazach podlegających tej zasadzie litery ściśle odpowiadają głoskom, np. lato, dom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2. </w:t>
      </w:r>
      <w:r>
        <w:rPr>
          <w:b w:val="false"/>
          <w:bCs w:val="false"/>
          <w:sz w:val="28"/>
          <w:u w:val="single"/>
        </w:rPr>
        <w:t>Zasada morfologiczna</w:t>
      </w:r>
      <w:r>
        <w:rPr>
          <w:b w:val="false"/>
          <w:bCs w:val="false"/>
          <w:sz w:val="28"/>
        </w:rPr>
        <w:t xml:space="preserve"> ściśle wiąże zapis wyrazu z jego formą gramatyczną lub słowotwórczą, a w interpunkcji i z budową zdania. 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Ukształtowanie się systemu ortografii polskiej na podstawie morfologicznej ma doniosłe znaczenie z następujących względów: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a ) wiązanie pisowni z częściami wyrazu posiadającymi znaczenie – morfemami – pozwala na zapis, których nie uwzględnia różnic brzmień nic nie wnoszących do jego rozumienia, np. piszemy : </w:t>
      </w:r>
      <w:r>
        <w:rPr>
          <w:bCs w:val="false"/>
          <w:sz w:val="28"/>
        </w:rPr>
        <w:t>chlebka</w:t>
      </w:r>
      <w:r>
        <w:rPr>
          <w:b w:val="false"/>
          <w:bCs w:val="false"/>
          <w:sz w:val="28"/>
        </w:rPr>
        <w:t xml:space="preserve">, choć wymawiamy </w:t>
      </w:r>
      <w:r>
        <w:rPr>
          <w:b w:val="false"/>
          <w:bCs w:val="false"/>
          <w:i/>
          <w:sz w:val="28"/>
        </w:rPr>
        <w:t>chlepka</w:t>
      </w:r>
      <w:r>
        <w:rPr>
          <w:b w:val="false"/>
          <w:bCs w:val="false"/>
          <w:sz w:val="28"/>
        </w:rPr>
        <w:t xml:space="preserve">, ze względu na wyraz podstawowy – </w:t>
      </w:r>
      <w:r>
        <w:rPr>
          <w:b w:val="false"/>
          <w:bCs w:val="false"/>
          <w:sz w:val="28"/>
          <w:u w:val="single"/>
        </w:rPr>
        <w:t xml:space="preserve">chleby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b ) umożliwia rozgraniczenie homonimów ( wyrazów o tym samym znaczeniu, ale o różnych znaczeniach ) , np. </w:t>
      </w:r>
      <w:r>
        <w:rPr>
          <w:bCs w:val="false"/>
          <w:sz w:val="28"/>
        </w:rPr>
        <w:t>stuk</w:t>
      </w:r>
      <w:r>
        <w:rPr>
          <w:b w:val="false"/>
          <w:bCs w:val="false"/>
          <w:sz w:val="28"/>
        </w:rPr>
        <w:t xml:space="preserve"> i </w:t>
      </w:r>
      <w:r>
        <w:rPr>
          <w:bCs w:val="false"/>
          <w:sz w:val="28"/>
        </w:rPr>
        <w:t xml:space="preserve">stóg </w:t>
      </w:r>
      <w:r>
        <w:rPr>
          <w:b w:val="false"/>
          <w:bCs w:val="false"/>
          <w:sz w:val="28"/>
        </w:rPr>
        <w:t xml:space="preserve">( wymawiania się </w:t>
      </w:r>
      <w:r>
        <w:rPr>
          <w:b w:val="false"/>
          <w:bCs w:val="false"/>
          <w:i/>
          <w:sz w:val="28"/>
        </w:rPr>
        <w:t xml:space="preserve">stuk </w:t>
      </w:r>
      <w:r>
        <w:rPr>
          <w:b w:val="false"/>
          <w:bCs w:val="false"/>
          <w:sz w:val="28"/>
        </w:rPr>
        <w:t xml:space="preserve">). Pismo nie oddaje całego szeregu czynników właściwych mowie, np. akcentu logicznego, mimiki, związku i sytuacji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 ) umożliwienie korzystanie z języka pisanego ( literackiego ) całej ludności mówiącej różnymi dialektami języka polskiego. Przez zapisy rz, ó ustala się więź między wymową ogólnopolską a dialektami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d ) ułatwia w znacznym stopniu rozumienie języka polskiego różnym narodom słowiańskim, których języki mają wiele wspólnych cech z językiem polskim, zarówno zakresie słownictwa, jak i gramatyki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3. </w:t>
      </w:r>
      <w:r>
        <w:rPr>
          <w:b w:val="false"/>
          <w:bCs w:val="false"/>
          <w:sz w:val="28"/>
          <w:u w:val="single"/>
        </w:rPr>
        <w:t>Zasada historyczna ( tradycyjna)</w:t>
      </w:r>
      <w:r>
        <w:rPr>
          <w:b w:val="false"/>
          <w:bCs w:val="false"/>
          <w:sz w:val="28"/>
        </w:rPr>
        <w:t xml:space="preserve"> opiera się na haśle – „ pisz, jak widzisz”. Stosuje się ją w wypadkach, kiedy pisownia nie ma uzasadnienia ani fonetycznego, ani morfologicznego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4. </w:t>
      </w:r>
      <w:r>
        <w:rPr>
          <w:b w:val="false"/>
          <w:bCs w:val="false"/>
          <w:sz w:val="28"/>
          <w:u w:val="single"/>
        </w:rPr>
        <w:t>Zasada umowna ( konwencjonalna),</w:t>
      </w:r>
      <w:r>
        <w:rPr>
          <w:b w:val="false"/>
          <w:bCs w:val="false"/>
          <w:sz w:val="28"/>
        </w:rPr>
        <w:t xml:space="preserve"> chociaż opiera się również na haśle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„ </w:t>
      </w:r>
      <w:r>
        <w:rPr>
          <w:b w:val="false"/>
          <w:bCs w:val="false"/>
          <w:sz w:val="28"/>
        </w:rPr>
        <w:t xml:space="preserve">pisz, jak widzisz” jednak forma zapisu nie ma żadnego umotywowania historycznego, za to jest wynikiem umowy graficznego przedstawienia pewnych połączeń głoskowych przeważnie w słowach obcego pochodzenia. Należą tu zapisy z om, on, em, en, ke, ge, jak np. kompot, cement, kefir, a także pisownia końcówek przymiotników zaimków przymiotnikowych w narzędniku liczby pojedynczej i mnogiej: -ym, -im, -imi, pisownia łączna i rozdzielna, użycie wielkiej i małej litery; pisownia cząstki –by z czasownikami oraz innymi częściami mowy. 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Jak wynika z charakterystyki zasad ortografii polskiej cały materiał programowy można podzielić na dwie części. Do jednej należą wyrazy o pisowni opartej na regułach, znajomość  których jest niezbędna do zdobycia poprawnego pisania; do drugiej – to wyrazy, których nauka pisowni opiera się na pamięciowym opanowaniu i zautomatyzowaniu poprawnej formy zapisu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Cs w:val="false"/>
          <w:color w:val="0000FF"/>
          <w:sz w:val="40"/>
          <w:szCs w:val="28"/>
        </w:rPr>
        <w:t>Zagadnienie błędu w procesie nauczania</w:t>
      </w:r>
    </w:p>
    <w:p>
      <w:pPr>
        <w:pStyle w:val="Heading"/>
        <w:rPr>
          <w:rFonts w:ascii="Comic Sans MS" w:hAnsi="Comic Sans MS" w:cs="Comic Sans MS"/>
          <w:bCs w:val="false"/>
          <w:color w:val="0000FF"/>
          <w:sz w:val="28"/>
          <w:szCs w:val="28"/>
        </w:rPr>
      </w:pPr>
      <w:r>
        <w:rPr>
          <w:rFonts w:cs="Comic Sans MS" w:ascii="Comic Sans MS" w:hAnsi="Comic Sans MS"/>
          <w:bCs w:val="false"/>
          <w:color w:val="0000FF"/>
          <w:sz w:val="28"/>
          <w:szCs w:val="28"/>
        </w:rPr>
      </w:r>
    </w:p>
    <w:p>
      <w:pPr>
        <w:pStyle w:val="Heading"/>
        <w:rPr>
          <w:bCs w:val="false"/>
          <w:color w:val="0000FF"/>
          <w:sz w:val="28"/>
          <w:szCs w:val="28"/>
        </w:rPr>
      </w:pPr>
      <w:r>
        <w:rPr>
          <w:bCs w:val="false"/>
          <w:color w:val="0000FF"/>
          <w:sz w:val="28"/>
          <w:szCs w:val="28"/>
        </w:rPr>
      </w:r>
    </w:p>
    <w:p>
      <w:pPr>
        <w:pStyle w:val="Heading"/>
        <w:rPr>
          <w:bCs w:val="false"/>
          <w:color w:val="0000FF"/>
          <w:sz w:val="28"/>
          <w:szCs w:val="28"/>
        </w:rPr>
      </w:pPr>
      <w:r>
        <w:rPr>
          <w:bCs w:val="false"/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Niepoprawność zapisów może występować w dwóch postaciach – błędu i omyłki. Każde z tych uchybień ma inne źródła i wymaga innych zabiegów dydaktycznych i wychowawczych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Błąd jest objawem braku wiedzy. Piszący nie wie, że dany wyraz tak, a nie inaczej się pisz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Omyłki mogą powstać posiadanie przez piszącego określonych wiadomośc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Błędy ortograficzne popełniane przez uczniów mają dwa podstawowe źródła – właściwości psychiczne uczniów oraz wadliwe metody nauczania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Kiken rozróżnia trzy inne rodzaje przyczyn powstawania błędów: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Znajdowanie się w błędzie,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Błąd z wahania,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Błąd z braku zastanowienia się lub z powodu fałszywej reakcji. 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Według obserwacji Kikena najwięcej błędów ( ok. 56% ) u dzieci szkół podstawowych wynika z obojętności z  niezdawania sobie sprawy z istnienia problemu ortograficznego. Zasadniczym więc zadaniem w nauczaniu ortografii jest zwrócenie uwagi dziecku na istnienie problemu ortograficznego , dalszym zaś etapem pracy – kształtowanie umiejętności dostrzegania tego problemu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Ażeby proces nauczania ortografii przebiegał jak najbardziej racjonalnie i celowo, powinien się on opierać na następujących zasadach :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1. Materiał nauczania musi być opracowany planowo i systematycznie na wszystkich etapach, z uwzględnieniem stałego narastania trudnośc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Środki metodyczne muszą być dostosowane do typu problemu ortograficzn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Ćwiczenia powinny być tak zorganizowane , by uczeń miał do pokonania jedną trudność, jedno nowe zagadnienie ortograficzn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Nowo poznane zagadnienie ortograficzne uczeń powinien nie tylko poznać i zrozumieć, ale je odpowiednio przećwiczyć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. Uczenie się ortografii musi być świadom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6. Nauczanie ortografii musi być ściśle powiązane ze wszystkimi działami nauczania języka polski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>Rola reguły ortograficznej</w:t>
      </w:r>
    </w:p>
    <w:p>
      <w:pPr>
        <w:pStyle w:val="Heading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Reguła ortograficzna stanowi uogólnienie szeregu faktów językowych oraz sformułowanie zasad pewnej regularności , jaka zachodzi w stosunku pisma do mowy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Ażeby reguła ortograficzna w procesie nauczania mogła spełnić swe zadanie, powinna być sformułowana krótko, jednoznacznie i w sposób łatwy do zapamiętania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Wprowadzanie reguły przebiega w sposób następujący ( podany plan obejmuje kolka jednostek lekcyjnych ): </w:t>
      </w:r>
    </w:p>
    <w:p>
      <w:pPr>
        <w:pStyle w:val="Heading"/>
        <w:numPr>
          <w:ilvl w:val="0"/>
          <w:numId w:val="13"/>
        </w:numPr>
        <w:jc w:val="left"/>
        <w:rPr/>
      </w:pPr>
      <w:r>
        <w:rPr>
          <w:b w:val="false"/>
          <w:bCs w:val="false"/>
          <w:sz w:val="28"/>
          <w:szCs w:val="28"/>
        </w:rPr>
        <w:t xml:space="preserve">Obserwacja i gromadzenie materiału wyrazowego oraz prktyczne utrwalanie poprawności jego zapisu. 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formułowanie uogólnienia.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Utrwalanie zapisów podlegających danej regule przez dobór odpowiednich ćwiczeń.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ntrola stopnia opanowania danego typu zapisów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Nową regułę można wprowadzić tylko wtedy, gdy poprzednia została ugruntowana i wyniki sprawdzon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W każdym wypadku najpierw opracowujemy regułę, a kiedy stwierdzimy, że uczniowie umieją ją zastosować, przystępujemy do opracowania wyjątków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Do opanowania reguł w dużym stopniu przyczynia się konkretyzacja, stosowanie różnego rodzaju tablic, np. tablice końcówek deklinacyjnych, form łącznego i rozdzielnego pisania, itd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awyk sięgania do reguły ortograficznej przy wątpliwościach w pisaniu uczniowie zdobywają przez szereg ćwiczeń , do których należą: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Przytaczanie z  pamięci przykładów na daną regułę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Dostrzeganie w tekście wyrazów na poznaną regułę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Dostrzeganie w tekście wyrazów na szereg poznanych reguł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Wykorzystanie znajomości reguł przy wątpliwościach ortograficznych podczas wypowiadania myśli pisemnie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. Stosowanie analizy ortograficznej – jako typu ćwiczenia ortograficzn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>Rola pamięci wzrokowej, słuchowej, motorycznej i uwagi</w:t>
      </w:r>
    </w:p>
    <w:p>
      <w:pPr>
        <w:pStyle w:val="Heading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Słuch odgrywa dużą rolę przy analizie dźwiękowej wyrazu i z tym związanej poprawności zapisu. Wrażenia słuchowe jednak są nietrwałe i szybko się zacierają, dlatego też słabo wpływają na wytwarzanie skojarzeń motorycznych ( mięśniowo – ruchowych )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onieważ podstawą jest tu zgodność tego , co się mówi, słyszy i pisze, dlatego też bardzo ważną rolę odgrywa poprawność wymowy nauczyciela oraz poprawna wymowa ucznia. Dlatego większą rolę przy wyrabianiu wprawy orograficznej ogrywa wzrok. Dla wyzyskania pamięci wzrokowej w procesie nauczania stosuje się wszelakiego rodzaju pomoce naukowe. Dużą rolę odgrywa też czytani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Pamięć wzrokowa działa w nierozerwalnym związku z pamięcią motoryczną ( ruchową ). Powstają wyobrażenia wzrokowo – motoryczne w związku z patrzeniem i ruchem ręki podczas pisania. Ścisłe połączenie obrazu wzrokowego z wrażeniem mięśniowo – ruchowym jest tym czynnikiem, który w procesie nauki pisania w ostatecznym wyniku prowadzi do automatyzacji, do pisania bez udziału świadomośc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Przy wyrabianiu nawyków poprawnego pisania opieramy się w różnych typach pamięci, a więc – wzrokowej, słuchowej i motorycznej, które współdziałają w tym procesie. Uczeń rozumie, co ma pisać ( czynnik świadomego stosunku do poprawności ortograficznej ) , widzi wyraz ( obraz wzrokowy ) , słyszy ( obraz słuchowy ) i pisze ( obraz wzrokowo- motoryczny )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Kształtowanie umiejętności skupienia uwagi na lekcji jest podstawowym warunkiem pomyślnej pracy przy nauczaniu ortografii. Nauczyciel musi stworzyć uczniowi takie warunki pracy, które będą pomagały mu w skupianiu uwagi. Do nich należą: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Opracowywanie tematyki częściej na początku lekcj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Stosowanie różnorodnych ćwiczeń , unikanie monotonnych, mechanicznych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, Umiejętne łączenie ćwiczeń ortograficznych z innymi działami nauki języka polski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Dawanie poleceń w ten sposób, by pobudzały do określonego działania, np. podkreślanie liter, przypominanie reguły itp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 xml:space="preserve">Praca ucznia w domu i w szkole </w:t>
      </w:r>
    </w:p>
    <w:p>
      <w:pPr>
        <w:pStyle w:val="Heading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Na proces nauczania składa się praca ucznia w klasie pod bezpośrednim kierunkiem nauczania oraz praca w domu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Zdobycie nawyków poprawnego pisania wymaga dużej ilości ćwiczeń rozłożonych konsekwentnie na pracę w domu i w szkole, które się ze sobą wiążą i wzajemnie uzupełniają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aca w klasie ma tę przewagę, że pozwala nauczycielowi czuwać nad przebiegiem wykonywania ćwiczenia, a tym samym korygować błędy i uzupełniać braki. W pracy domowej uczeń sam sobie musi radzić z wszelkiego rodzaju trudnościami, dlatego też ćwiczenia te muszą przygotowywać ucznia do pracy domowej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Na ćwiczenia ortograficzne składają się ćwiczenia o charakterze wdrażającym oraz ćwiczenia uzupełniające i utrwalające opracowany materiał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aca domowa powinna być kontynuacją i ugruntowaniem pracy w klasie, z niej wynikać , pogłębiać ją, rozszerzać, pomagać do wyrabiania nawyków, uczyć stosowania wiadomości teoretycznych w praktyce bez odwoływania się do czyjejś doraźnej pomocy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Ważną sprawą jest unikanie w pracach domowych monotonności i szablonu. Należy też przewidzieć czas potrzebny do napisania domowego ćwiczenia ortograficzn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Od systematycznej pracy domowej ucznia oraz od jej umiejętnego planowania i organizowania przez nauczyciela zależą w dużej mierze wyniki w zakresie nauczania ortografi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Ćwiczenia mające za zadanie sprawdzenie osiągniętych wyników poprawności w pisaniu, odbywają się przede wszystkim w klasie, jednak również praca domowa ucznia daje nauczycielowi obraz osiągnięć i braków i musi być brana pod uwagę przy ostatecznej ocenie wiadomości i umiejętności ucznia. Musi być też przez nauczyciela odpowiednio doceniana i należycie kontrolowana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 xml:space="preserve">Rodzaje ćwiczeń ortograficznych </w:t>
      </w:r>
    </w:p>
    <w:p>
      <w:pPr>
        <w:pStyle w:val="Heading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arunkiem osiągnięcia poprawności ortograficznej jest celowy dobór ćwiczeń i dostateczna ich ilość. Powszechnie są znane cztery podstawowe typy ćwiczeń: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zepisywanie,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isanie z pamięci,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isanie ze słuchu,</w:t>
      </w:r>
    </w:p>
    <w:p>
      <w:pPr>
        <w:pStyle w:val="Heading"/>
        <w:numPr>
          <w:ilvl w:val="0"/>
          <w:numId w:val="1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analiza ortograficzna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Występują one od pierwszego roku nauczania ortografii i powtarzają się przez cały jego okres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Różnica w stosowaniu ich polega na przewadze jednego czy drugiego typu oraz na mniej lub więcej skomplikowanej formie. Typy ćwiczeń występują często we wzajemnym powiązaniu, w szczególności zaś analiza ortograficzna jest elementem pomocniczym przy pozostałych ćwiczeniach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Wszystkie ćwiczenia opierają się na znajomości reguł ortograficznych,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na pamięci wzrokowej, słuchowej i motorycznej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Obok ćwiczeń ortograficznych , których wyłącznym celem jest wyrabianie nawyków poprawnego pisania, są takie typy ćwiczeń , przy których cel ortograficzny występuje w ścisłym związku z innym. Nalezą tu ćwiczenia ortograficzno – gramatyczne i ortograficzno – słownikowe oraz ćwiczenia redakcyjn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elowo i poprawnie przeprowadzone ćwiczenia ortograficzne powinny odpowiadać następującym warunkom: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Tekst przeznaczony do ćwiczeń musi być starannie opracowany pod względem treści i dokładnie przeanalizowany od strony ortograficznej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2. Cel każdego ćwiczenia musi dokładnie być sprecyzowany i znany              uczniow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Każde ćwiczenie powinno wymagać świadomej pracy ucznia i jego aktywnej postawy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Każde ćwiczenie powinno być wykonane przez uczniów starannie i poprawnie pod względem graficznym. 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ażną również sprawą jest dobór tekstów do ćwiczeń ortograficznych. Tekst musi odpowiadać następującym normom :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 Powinien być wartościowy nie tylko ze względu na zadanie ortograficzne, ale również pod względem treści i formy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2. Powinien być dostosowany pod względem treści i zawartego materiału ortograficznego do poziomu danej klasy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3. Powinien  być ciekawy, a nawet nie pozbawiony wartości emocjonalnej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4. Teksty do ćwiczeń ortograficznych powinny być w dostatecznym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topniu nasycone wyrazami, których zapis jest celem ćwiczeń.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W początkowym okresie nauczania należy unikać w tekście nagromadzenia tzw. pułapek ortograficznych , jak itp.</w:t>
      </w:r>
      <w:r>
        <w:rPr>
          <w:b w:val="false"/>
          <w:bCs w:val="false"/>
          <w:i/>
          <w:iCs/>
          <w:sz w:val="28"/>
          <w:szCs w:val="28"/>
        </w:rPr>
        <w:t xml:space="preserve"> stóg</w:t>
      </w:r>
      <w:r>
        <w:rPr>
          <w:b w:val="false"/>
          <w:bCs w:val="false"/>
          <w:sz w:val="28"/>
          <w:szCs w:val="28"/>
        </w:rPr>
        <w:t xml:space="preserve"> i </w:t>
      </w:r>
      <w:r>
        <w:rPr>
          <w:b w:val="false"/>
          <w:bCs w:val="false"/>
          <w:i/>
          <w:iCs/>
          <w:sz w:val="28"/>
          <w:szCs w:val="28"/>
        </w:rPr>
        <w:t>stuk</w:t>
      </w:r>
      <w:r>
        <w:rPr>
          <w:b w:val="false"/>
          <w:bCs w:val="false"/>
          <w:sz w:val="28"/>
          <w:szCs w:val="28"/>
        </w:rPr>
        <w:t xml:space="preserve">,  </w:t>
      </w:r>
      <w:r>
        <w:rPr>
          <w:b w:val="false"/>
          <w:bCs w:val="false"/>
          <w:i/>
          <w:iCs/>
          <w:sz w:val="28"/>
          <w:szCs w:val="28"/>
        </w:rPr>
        <w:t xml:space="preserve">lud </w:t>
      </w:r>
      <w:r>
        <w:rPr>
          <w:b w:val="false"/>
          <w:bCs w:val="false"/>
          <w:sz w:val="28"/>
          <w:szCs w:val="28"/>
        </w:rPr>
        <w:t>i</w:t>
      </w:r>
      <w:r>
        <w:rPr>
          <w:b w:val="false"/>
          <w:bCs w:val="false"/>
          <w:i/>
          <w:iCs/>
          <w:sz w:val="28"/>
          <w:szCs w:val="28"/>
        </w:rPr>
        <w:t xml:space="preserve"> lód, morze </w:t>
      </w:r>
      <w:r>
        <w:rPr>
          <w:b w:val="false"/>
          <w:bCs w:val="false"/>
          <w:sz w:val="28"/>
          <w:szCs w:val="28"/>
        </w:rPr>
        <w:t xml:space="preserve">i </w:t>
      </w:r>
      <w:r>
        <w:rPr>
          <w:b w:val="false"/>
          <w:bCs w:val="false"/>
          <w:i/>
          <w:iCs/>
          <w:sz w:val="28"/>
          <w:szCs w:val="28"/>
        </w:rPr>
        <w:t xml:space="preserve">może </w:t>
      </w:r>
      <w:r>
        <w:rPr>
          <w:b w:val="false"/>
          <w:bCs w:val="false"/>
          <w:sz w:val="28"/>
          <w:szCs w:val="28"/>
        </w:rPr>
        <w:t xml:space="preserve">itp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5. Tekst nie powinien zawierać materiału nowego, który nie mieści się w temacie ćwiczenia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left="360" w:hanging="0"/>
        <w:rPr/>
      </w:pPr>
      <w:r>
        <w:rPr>
          <w:rFonts w:cs="Comic Sans MS" w:ascii="Comic Sans MS" w:hAnsi="Comic Sans MS"/>
          <w:color w:val="0000FF"/>
          <w:sz w:val="40"/>
          <w:szCs w:val="28"/>
        </w:rPr>
        <w:t xml:space="preserve">Przepisywanie i jego rodzaje </w:t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color w:val="0000FF"/>
          <w:sz w:val="28"/>
          <w:szCs w:val="28"/>
        </w:rPr>
      </w:pPr>
      <w:r>
        <w:rPr>
          <w:b w:val="false"/>
          <w:bCs w:val="false"/>
          <w:color w:val="0000FF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Dziecko rozpoczyna naukę pisania od przepisywania , które przez dłuższy okres dominuje jako podstawowe ćwiczenie ortograficzn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zyczyny popełniania przez uczniów błędów przy przepisywaniu należy doszukiwać się w niewłaściwym sposobie stosowania przepisywania. Błędy w przepisywaniu są wynikiem mechanicznego i bezmyślnego kopiowania. Dlatego też poza wymaganiami odnoszącymi się do wszystkich ćwiczeń należy dążyć do urozmaicania ich. Trzeba łączyć przepisywanie z dodatkowymi zadaniami , jak np. wybieraniem, wstawianiem, przekształcaniem, porządkowaniem wyrazów, z uzupełnianiem i przekształcaniem zdań. </w:t>
      </w:r>
    </w:p>
    <w:p>
      <w:pPr>
        <w:pStyle w:val="Heading"/>
        <w:ind w:left="360" w:firstLine="34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odzajów przepisywania jest wiele. Wśród nich rozróżniamy: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b w:val="false"/>
          <w:bCs w:val="false"/>
          <w:sz w:val="28"/>
          <w:szCs w:val="28"/>
        </w:rPr>
        <w:t xml:space="preserve">Zwykłe kopiowanie, które dla celów nauczania ortografii jest nieprzydatne. 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zepisywanie w połączeniu z jakimś zadaniem zawierającym elementy bardziej samodzielnej pracy. Do tego rodzaju ćwiczeń należą:</w:t>
      </w:r>
    </w:p>
    <w:p>
      <w:pPr>
        <w:pStyle w:val="Heading"/>
        <w:numPr>
          <w:ilvl w:val="1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dopisywanie opuszczonych liter i wyrazów, </w:t>
      </w:r>
    </w:p>
    <w:p>
      <w:pPr>
        <w:pStyle w:val="Heading"/>
        <w:numPr>
          <w:ilvl w:val="1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zepisywanie ze zmianą formy wyrazów w zależności od zmiany tematu,</w:t>
      </w:r>
    </w:p>
    <w:p>
      <w:pPr>
        <w:pStyle w:val="Heading"/>
        <w:numPr>
          <w:ilvl w:val="1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ybieranie z tekstu przykładów poznaną reguły,</w:t>
      </w:r>
    </w:p>
    <w:p>
      <w:pPr>
        <w:pStyle w:val="Heading"/>
        <w:numPr>
          <w:ilvl w:val="1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zepisywanie zdań, które zawierają wymagane dla celów ćwiczenia wyrazy, </w:t>
      </w:r>
    </w:p>
    <w:p>
      <w:pPr>
        <w:pStyle w:val="Heading"/>
        <w:numPr>
          <w:ilvl w:val="1"/>
          <w:numId w:val="8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zepisywanie pewnych fragmentów tekstu i wyjaśnienie zapisów przez zapisywanie reguły ortograficznej itp. 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Nawet ćwiczenie polegające na przepisywaniu tekstu w całości bez zmian powinno być uzupełnione dodatkowym poleceniem urozmaicającym monotonność pracy, np. :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podkreślanie liter jako odpowiedników np. głosek miękkich, dźwięcznych ,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podkreślanie pewnych form gramatycznych, np. końcówek biernika w takich wyrazach , jak </w:t>
      </w:r>
      <w:r>
        <w:rPr>
          <w:b w:val="false"/>
          <w:bCs w:val="false"/>
          <w:i/>
          <w:iCs/>
          <w:sz w:val="28"/>
          <w:szCs w:val="28"/>
        </w:rPr>
        <w:t>poln</w:t>
      </w:r>
      <w:r>
        <w:rPr>
          <w:i/>
          <w:iCs/>
          <w:sz w:val="28"/>
          <w:szCs w:val="28"/>
          <w:u w:val="single"/>
        </w:rPr>
        <w:t>ą</w:t>
      </w:r>
      <w:r>
        <w:rPr>
          <w:b w:val="false"/>
          <w:bCs w:val="false"/>
          <w:i/>
          <w:iCs/>
          <w:sz w:val="28"/>
          <w:szCs w:val="28"/>
        </w:rPr>
        <w:t xml:space="preserve"> drog</w:t>
      </w:r>
      <w:r>
        <w:rPr>
          <w:i/>
          <w:iCs/>
          <w:sz w:val="28"/>
          <w:szCs w:val="28"/>
          <w:u w:val="single"/>
        </w:rPr>
        <w:t xml:space="preserve">ą </w:t>
      </w:r>
      <w:r>
        <w:rPr>
          <w:b w:val="false"/>
          <w:bCs w:val="false"/>
          <w:sz w:val="28"/>
          <w:szCs w:val="28"/>
        </w:rPr>
        <w:t xml:space="preserve">lub narzędnika </w:t>
      </w:r>
      <w:r>
        <w:rPr>
          <w:b w:val="false"/>
          <w:bCs w:val="false"/>
          <w:i/>
          <w:iCs/>
          <w:sz w:val="28"/>
          <w:szCs w:val="28"/>
        </w:rPr>
        <w:t>szerok</w:t>
      </w:r>
      <w:r>
        <w:rPr>
          <w:i/>
          <w:iCs/>
          <w:sz w:val="28"/>
          <w:szCs w:val="28"/>
          <w:u w:val="single"/>
        </w:rPr>
        <w:t>imi</w:t>
      </w:r>
      <w:r>
        <w:rPr>
          <w:b w:val="false"/>
          <w:bCs w:val="false"/>
          <w:i/>
          <w:iCs/>
          <w:sz w:val="28"/>
          <w:szCs w:val="28"/>
        </w:rPr>
        <w:t xml:space="preserve"> ścieżk</w:t>
      </w:r>
      <w:r>
        <w:rPr>
          <w:i/>
          <w:iCs/>
          <w:sz w:val="28"/>
          <w:szCs w:val="28"/>
          <w:u w:val="single"/>
        </w:rPr>
        <w:t xml:space="preserve">ami </w:t>
      </w:r>
      <w:r>
        <w:rPr>
          <w:b w:val="false"/>
          <w:bCs w:val="false"/>
          <w:sz w:val="28"/>
          <w:szCs w:val="28"/>
        </w:rPr>
        <w:t xml:space="preserve"> itp. 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rozpoczynanie i podkreślanie wyrazów stanowiących jakś trudność ortograficzną, np. wyrazów z „ ó” , „ rz” itp. </w:t>
      </w:r>
    </w:p>
    <w:p>
      <w:pPr>
        <w:pStyle w:val="Heading"/>
        <w:ind w:firstLine="708"/>
        <w:jc w:val="left"/>
        <w:rPr/>
      </w:pPr>
      <w:r>
        <w:rPr>
          <w:b w:val="false"/>
          <w:bCs w:val="false"/>
          <w:sz w:val="28"/>
          <w:szCs w:val="28"/>
        </w:rPr>
        <w:t>Ze względu na cel przepisywanego ćwiczenia rozróżniamy dwa rodzaje przepisywania: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zepisywanie utrwalające ( wdrażające ), </w:t>
      </w:r>
    </w:p>
    <w:p>
      <w:pPr>
        <w:pStyle w:val="Heading"/>
        <w:numPr>
          <w:ilvl w:val="0"/>
          <w:numId w:val="3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rzepisywanie jako sprawdzian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>Pisanie z pamięci. Dyktando</w:t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isanie z pamięci przeważ we wszystkich poziomach nauczania nad pisaniem ze słuchu. Jako ćwiczenie wdrażające opierające się na pamięci wzrokowo – motorycznej daje dobre wyniki w nauczaniu ortografii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Ćwiczenia te kształtują pamięć wzrokowo – motoryczną. Pisanie z pamięci i i pisanie ze słuchu może opierać się na pamięci krótkotrwałej lub długotrwałej. Jeżeli uczeń pisze wyrazy i zdanie z książki albo z tablicy bezpośrednio po ich obserwacji , będzie to pisanie z pamięci po obserwacji krótkotrwałej , bezpośredniej – obrazy wyrazów uczeń ma świeżo w pamięci. Jeżeli natomiast pisze z pamięci wiersz, którego już dawno uczył się na pamięć, będzie to pisanie na podstawie pamięci długotrwałej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To samo dotyczy pisania ze słuchu. Można dyktować tekst bezpośrednio opracowany i oglądany lub też zawierający materiał opracowany dawniej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Do ćwiczeń związanych z pisaniem ze słuchu oraz z pamięci należą róznego rodzaju dyktanda, w których obydwa elementy – wzrokowy i słuchowy występują obok siebie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yktanda są rodzajem bardziej aktywnej pracy ucznia niż przepisywanie. Wymagają większego skupienia uwagi i skoncentrowania pewnych wiadomości oraz szybkiej orientacji. W zależności od celu dyktanda rozróżniamy dwa jego zasadnicze typy:</w:t>
      </w:r>
    </w:p>
    <w:p>
      <w:pPr>
        <w:pStyle w:val="Heading"/>
        <w:numPr>
          <w:ilvl w:val="0"/>
          <w:numId w:val="6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dyktanda utrwalające, a więc dyktanda – ćwiczenia , które mają na celu wyrabianie i utrwalanie nawyków ortograficznych,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dyktanda – sprawdziany , które służą do kontroli wyników. 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 zależności od sposobu przeprowadzenia dyktando utrwalające może wystąpić w postaci kilku wariantów, a mianowicie :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yktando z objaśnieniem,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yktando wybranych reguł i form,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yktando swobodne,</w:t>
      </w:r>
    </w:p>
    <w:p>
      <w:pPr>
        <w:pStyle w:val="Heading"/>
        <w:numPr>
          <w:ilvl w:val="0"/>
          <w:numId w:val="14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dyktando twórcze. </w:t>
      </w:r>
    </w:p>
    <w:p>
      <w:pPr>
        <w:pStyle w:val="Heading"/>
        <w:ind w:first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Wszystkie typy dyktand utrwalających opierają się na pamięci wzrokowej bądź słuchowej. Cel ich jest wspólny – przez zapobieganie błędom – wyrobienie i utrwalenie nawyków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ab/>
        <w:t xml:space="preserve"> Stosowanie różnorodnych wariantów dyktand ma doniosłe znaczenie dydaktyczne : wzbogaca formy ćwiczeń, wprowadza urozmaicenie i pozwala na wielokrotne powtarzanie tego samego zagadnienia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>Ćwiczenia ortograficzno – gramatyczne</w:t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Stopień opanowania pewnych działów ortografii zależy od stopnia opanowania gramatyki. Znajomość form gramatycznych zapobiega błędom. Zatem wiadomości z gramatyki powinny wyprzedzać naukę ortografii i prowadzić do uzasadnienia związanych z nimi zjawisk ortograficznych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 najczęstszych należy: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odkreślanie wyrazów lub ich elementów, np. przy omawianiu budowy słowotwórczej wyrazów, np. uczeń wyróżnia za pomocą podkreśleń formanty słowotwórcze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yszukiwanie w teście określonych form gramatycznych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miana form występujących w tekście na inne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opisywanie podanych wyrazów we właściwej formie w odpowiednich miejscach tekstu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odpowiedzi na pytanie wymagające zastosowanie odpowiednich form gramatycznych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budowa zdań z określonych wyrazów ,</w:t>
      </w:r>
    </w:p>
    <w:p>
      <w:pPr>
        <w:pStyle w:val="Heading"/>
        <w:numPr>
          <w:ilvl w:val="0"/>
          <w:numId w:val="1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zmiana konstrukcji zdaniowych ( poprzez rozwinięcie zdania lub zawężenie treści zdania )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color w:val="0000FF"/>
          <w:sz w:val="40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 xml:space="preserve">Praca ze słownikiem ortograficznym </w:t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Słownik ortograficzny jest podstawową pomocą naukową w nauczaniu ortografii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Odróżniamy dwa typy słowników ortograficznych jako pomocy dydaktycznych: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słowniczek tworzony przez uczniów w toku nauczania,</w:t>
      </w:r>
    </w:p>
    <w:p>
      <w:pPr>
        <w:pStyle w:val="Heading"/>
        <w:numPr>
          <w:ilvl w:val="0"/>
          <w:numId w:val="10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słownik drukowany.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Uczniowie niechętnie korzystają ze słownika ( w szczególności w młodszych klasach ) , gdyż nie pamiętają dokładnie kolejności liter alfabetu. Dlatego też nauczyciel powinien sporo czasu poświęcić na nauczenie alfabetu oraz na objaśnienie alfabetycznego układu wyrazów w słowniku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Sprawność w posługiwaniu się słownikiem ortograficznym uczniowie osiągają przez systematyczne i długotrwałe ćwiczenia. Do nich należą: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b w:val="false"/>
          <w:bCs w:val="false"/>
          <w:sz w:val="28"/>
          <w:szCs w:val="28"/>
        </w:rPr>
        <w:t>kilkuzdaniowe ćwiczenie ( 1 – 2 razy w tygodniu ) na wyszukiwanie podawanych przez nauczyciela wyrazów. Wyrazy te powinny być związane z tematem lekcji,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wyszukiwanie wyrazów związanych z określonym problemem ortograficznym , np. po spółgłosce itp.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ćwiczenie na sprawność – „ Kto szybciej znajdzie” ,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łączenie ćwiczeń ortograficznych z ćwiczeniami gramatycznymi lub słownikowymi, np. wyszukiwanie wyrazów związanych z określoną tematyką,</w:t>
      </w:r>
    </w:p>
    <w:p>
      <w:pPr>
        <w:pStyle w:val="Heading"/>
        <w:numPr>
          <w:ilvl w:val="0"/>
          <w:numId w:val="5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korzystanie ze słownika ortograficznego w miarę potrzeby na lekcjach innych przedmiotów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zy wszystkich ćwiczeniach obowiązuje zasada , że każdy uczeń ma własny słownik. Ćwiczenia mające na celu osiągnięcie sprawności w posługiwaniu się słownikiem ortograficznym są tylko środkiem, nie zaś celem. Ważną sprawą jest wzbudzenie potrzeby posiłkowania się słownikiem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Sprawdzanie i wyszukiwanie potrzebnych w danym momencie wyrazów utrwala zapis nie tylko tego wyrazu, ale i szeregu innych napotkanych podczas wyszukiwania. Zachodzi tu tzw. nauczanie uboczne poprawności zapisu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  <w:t>Powtarzanie</w:t>
      </w:r>
    </w:p>
    <w:p>
      <w:pPr>
        <w:pStyle w:val="Heading"/>
        <w:rPr>
          <w:rFonts w:ascii="Comic Sans MS" w:hAnsi="Comic Sans MS" w:cs="Comic Sans MS"/>
          <w:color w:val="0000FF"/>
          <w:sz w:val="40"/>
          <w:szCs w:val="28"/>
        </w:rPr>
      </w:pPr>
      <w:r>
        <w:rPr>
          <w:rFonts w:cs="Comic Sans MS" w:ascii="Comic Sans MS" w:hAnsi="Comic Sans MS"/>
          <w:color w:val="0000FF"/>
          <w:sz w:val="40"/>
          <w:szCs w:val="2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color w:val="0000FF"/>
          <w:sz w:val="28"/>
          <w:szCs w:val="28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Powtarzanie dotyczy z jednej strony pracy nad wyrobieniem nawyków w zakresie nowo opracowanych zagadnień ortograficznych , z drugiej – systematycznego i okolicznościowego utrwalania materiału wcześniej przerobionego nie tylko w danej klasie , ale i z lat poprzednich.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ab/>
        <w:t>Rozróżniamy dwa rodzaje powtarzania – systematyczne i okolicznościowe. W związku z tym występują dwa typy lekcji powtórzeniowych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ekcje , których zasadniczym celem jest powtórzenie i utrwalenie określonych wiadomości ortograficznych,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lekcje, na których powtórzenie występuje obocznie, w związku z różnorodną formą i treścią pracy przez okoliczne powtarzanie z nią omówionego materiału ortograficznego. 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Do form ćwiczeń najbardziej odpowiadających systematycznemu powtarzaniu należy wszelkiego rodzaju przepisywania, pisania z pamięci i ze słuchu.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oniosłą rolę w procesie utrwalania materiału ortograficznego odgrywa powtarzanie okolicznościowe. Wiąże się ono ze wszystkimi działami pracy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d językiem polskim, a więc z czytaniem, gramatyką, wypracowaniami. Największe możliwości daje tu nauczanie gramatyki, a w szczególności odmiana wyrazów i słowotwórstwo. Wiele sposobności do powtórzenia stwarzają prace pisemne i czytanie.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  <w:t>Poprawianie prac piśmiennych</w:t>
      </w:r>
    </w:p>
    <w:p>
      <w:pPr>
        <w:pStyle w:val="Heading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</w:r>
    </w:p>
    <w:p>
      <w:pPr>
        <w:pStyle w:val="Heading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Systematyczna kontrola pobudza do systematycznej pracy, uczy odpowiedzialności , jest sprawdzianem wyników, osiągnięć nie tylko ucznia, ale i nauczyciela. Kontrola i poprawianie prac piśmiennych obowiązują zarówno wobec prac domowych jak i klasowych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 metodyce poprawiania prac piśmiennych związanych z nauką ortografii należy wyodrębnić dwa zagadnienia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posób poprawiania błędów.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bCs w:val="false"/>
          <w:sz w:val="28"/>
        </w:rPr>
        <w:t xml:space="preserve">Analizę błędów oraz wnioski do dalszej pracy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posoby poprawiania błędów powinny być dostosowane z jednej strony do poziomu nauczania, a z drugiej – do charakteru błędu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Błędnie napisany wyraz należy tak zakreślić, aby nie można było go przeczytać ( aby w pamięci wzrokowej ucznia nie utrwalił się błędny zapis )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Świadomy wysiłek uczniów jest niezbędnym czynnikiem przy poprawianiu błędów i ma doniosłe znaczenie dla utrwalenia poprawności ortograficznej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Zasadę samodzielności ucznia przy poprawianiu prac można sformułować krótko – nauczyciel sygnalizuje istnienie błędu , uczeń szuka go i poprawia sam lub w razie potrzeby odwołuje się do pomocy nauczyciela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 xml:space="preserve">Błędy jednego ucznia wskazują na jego indywidualne braki, powstałe najczęściej z przyczyn niezależnych od nauczyciela , ale błędy grup uczniów powstają w wyniku wadliwie opracowanego materiału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W praktyce szkolnej spotykamy szereg różnorodnych ćwiczeń związanych z poprawianiem błędów , jak: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ypisywanie z tekstu zdań, w których były błędy,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isownia nowych zdań z tymi wyrazami,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różnego rodzaju ćwiczenia słownikowe i gramatyczne, np. tworzenie pochodnych, dopisywanie synonimów itp. ,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pisownia reguły na podstawie której dany wyraz tak a nie inaczej się pisze ( wymagane w klasach starszych ) 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bCs w:val="false"/>
          <w:sz w:val="28"/>
        </w:rPr>
        <w:t xml:space="preserve">odmiana wyrazu np. odmiana przez przypadki wyrazu </w:t>
      </w:r>
      <w:r>
        <w:rPr>
          <w:b w:val="false"/>
          <w:bCs w:val="false"/>
          <w:i/>
          <w:iCs/>
          <w:sz w:val="28"/>
        </w:rPr>
        <w:t xml:space="preserve">akacja </w:t>
      </w:r>
      <w:r>
        <w:rPr>
          <w:b w:val="false"/>
          <w:bCs w:val="false"/>
          <w:sz w:val="28"/>
        </w:rPr>
        <w:t xml:space="preserve">itp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Spośród wielu możliwych ćwiczeń nauczyciel wybiera te, które są najbardziej celowe dla danego typu błędu i odpowiadają poziomowi ucznia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  <w:t xml:space="preserve">Zagadnienie oceny </w:t>
      </w:r>
    </w:p>
    <w:p>
      <w:pPr>
        <w:pStyle w:val="Heading"/>
        <w:ind w:left="360" w:hanging="0"/>
        <w:rPr>
          <w:rFonts w:ascii="Comic Sans MS" w:hAnsi="Comic Sans MS" w:cs="Comic Sans MS"/>
          <w:color w:val="0000FF"/>
          <w:sz w:val="40"/>
        </w:rPr>
      </w:pPr>
      <w:r>
        <w:rPr>
          <w:rFonts w:cs="Comic Sans MS" w:ascii="Comic Sans MS" w:hAnsi="Comic Sans MS"/>
          <w:color w:val="0000FF"/>
          <w:sz w:val="40"/>
        </w:rPr>
      </w:r>
    </w:p>
    <w:p>
      <w:pPr>
        <w:pStyle w:val="Heading"/>
        <w:ind w:left="360" w:firstLine="34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Ze sprawą błędu wiąże się zagadnienie oceny , które jest w dydaktyce problemem bardzo złożonym i trudnym.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 ocenianiu pracy uczniów spotykamy się często albo ze zbytnim liberalizmem albo nadmierną surowością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Ocena stanowi podsumowanie wartości pracy , jest zarówno dla ucznia, jak i dla nauczyciela obrazem wyników, osiągnięć i braków. Rola jej i znaczenie nie mogą się do tego ograniczyć. Ocena powinna jednocześnie stać się impulsem do dalszych wysiłków , budzić ambicję i wiarę we własne siły. Ocena nie może być wynikiem mechanicznego obliczenia błędów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W odniesieniu do ćwiczeń ortograficznych ocena zależy od wielu czynników, takich jak  :</w:t>
      </w:r>
    </w:p>
    <w:p>
      <w:pPr>
        <w:pStyle w:val="Heading"/>
        <w:numPr>
          <w:ilvl w:val="0"/>
          <w:numId w:val="7"/>
        </w:numPr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poziom nauczania ,</w:t>
      </w:r>
    </w:p>
    <w:p>
      <w:pPr>
        <w:pStyle w:val="Heading"/>
        <w:numPr>
          <w:ilvl w:val="0"/>
          <w:numId w:val="7"/>
        </w:numPr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stopień trudności tekstu i nasycenia go problemami ortograficznymi , </w:t>
      </w:r>
    </w:p>
    <w:p>
      <w:pPr>
        <w:pStyle w:val="Heading"/>
        <w:numPr>
          <w:ilvl w:val="0"/>
          <w:numId w:val="7"/>
        </w:numPr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stopień opracowania zagadnień ortograficznych , </w:t>
      </w:r>
    </w:p>
    <w:p>
      <w:pPr>
        <w:pStyle w:val="Heading"/>
        <w:numPr>
          <w:ilvl w:val="0"/>
          <w:numId w:val="7"/>
        </w:numPr>
        <w:ind w:left="360" w:hanging="0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jakość błędów , ilość omyłek, staranność pisma itp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ab/>
        <w:t xml:space="preserve">Na ocenę wpływa również sposób , w jaki uczeń umie poradzić sobie z trudnościami i czy nabyte umiejętności stosuje mechanicznie , czy też przejawia samodzielność myślenia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Trudno określić dopuszczalną liczbę błędów ortograficznych w pracy uczniów na poszczególnych poziomach, Ogóle ramowe wytyczne jako wskazanie orientacyjne można by ująć w następujących punktach :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za błąd ortograficzny należy uważać każdy zapis sprzeczny z zasadami ortograficznymi, 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łędów nie można liczyć mechanicznie, gdyż stopień ważności ich zależy od stopnia przyswojenia materiału,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należy odróżniać błędy od omyłek,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ocena musi być uzasadniona,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ten sam błąd powtarzający się w wielu wyrazach liczy się jako jeden błąd, </w:t>
      </w:r>
    </w:p>
    <w:p>
      <w:pPr>
        <w:pStyle w:val="Heading"/>
        <w:numPr>
          <w:ilvl w:val="0"/>
          <w:numId w:val="9"/>
        </w:numPr>
        <w:jc w:val="left"/>
        <w:rPr/>
      </w:pPr>
      <w:r>
        <w:rPr>
          <w:b w:val="false"/>
          <w:bCs w:val="false"/>
          <w:sz w:val="28"/>
        </w:rPr>
        <w:t>ocena dla błędów ortograficznych i w przestankowaniu jest jedna,</w:t>
      </w:r>
    </w:p>
    <w:p>
      <w:pPr>
        <w:pStyle w:val="Heading"/>
        <w:numPr>
          <w:ilvl w:val="0"/>
          <w:numId w:val="9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w wypracowaniach należy oceniać jednym stopniem całość pracy. Nie może być dwóch ocen za styl i treść , a druga za poprawność ortograficzną.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ubtitle"/>
        <w:rPr/>
      </w:pPr>
      <w:r>
        <w:rPr/>
        <w:t xml:space="preserve">OPRACOWANIE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ROMUALDA SZTYK – KALINOWSKA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PSP NR 1 W PRUDNIKU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bullet"/>
      <w:lvlText w:val="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smallCaps/>
      <w:color w:val="auto"/>
      <w:sz w:val="4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aps w:val="false"/>
      <w:smallCap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09:00Z</dcterms:created>
  <dc:creator>xz</dc:creator>
  <dc:description/>
  <dc:language>en-US</dc:language>
  <cp:lastModifiedBy>xz</cp:lastModifiedBy>
  <dcterms:modified xsi:type="dcterms:W3CDTF">2003-05-28T22:09:00Z</dcterms:modified>
  <cp:revision>2</cp:revision>
  <dc:subject/>
  <dc:title/>
</cp:coreProperties>
</file>